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5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7456185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cinqu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l 07 al 14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15 al 22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22 la 29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30 giugno al 07 luglio –  costo € 24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 04 al 11 settembre – costo € 235,00 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6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200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/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info@casevacanze-comuninovaresi.it -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5-02-04T09:32:00Z</dcterms:modified>
  <cp:revision>30</cp:revision>
  <dc:subject/>
  <dc:title>CONSORZIO CASE DI VANCANZE DEI COMUNI NOVARESI</dc:title>
</cp:coreProperties>
</file>